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Název akce :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DŮM PRO SENIORY, STRÁŽNÉ Č.P.11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ab/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5"/>
        <w:rPr>
          <w:rFonts w:cs="Arial"/>
          <w:szCs w:val="24"/>
        </w:rPr>
      </w:pPr>
      <w:r>
        <w:rPr>
          <w:color w:val="000000"/>
        </w:rPr>
        <w:t xml:space="preserve">Místo akce  :   </w:t>
        <w:tab/>
        <w:tab/>
        <w:t>Parc.č. 3026/1, 3026/2, 313, 2104/3, 478, k.ú. Stráž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 xml:space="preserve">  </w:t>
      </w:r>
    </w:p>
    <w:p>
      <w:pPr>
        <w:pStyle w:val="Heading5"/>
        <w:rPr>
          <w:szCs w:val="24"/>
        </w:rPr>
      </w:pPr>
      <w:r>
        <w:rPr>
          <w:color w:val="000000"/>
        </w:rPr>
        <w:t xml:space="preserve">Investor       :   </w:t>
        <w:tab/>
        <w:tab/>
      </w:r>
      <w:r>
        <w:rPr>
          <w:szCs w:val="24"/>
        </w:rPr>
        <w:t>Obec Strážné, Strážné 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543 52 Stráž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</w:p>
    <w:p>
      <w:pPr>
        <w:pStyle w:val="Heading4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Gen. projektant :</w:t>
      </w:r>
      <w:r>
        <w:rPr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atelier.dwg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ekařská 13, 602 00 Br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rojektant     :</w:t>
        <w:tab/>
        <w:tab/>
        <w:t>Ing.Jiří Machovec j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Venhudova 31, 613 00 Br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Tel.:77755014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IČ: 724 00 93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Zodpovědný projektant:</w:t>
        <w:tab/>
        <w:t>Ing.Jiří Machovec s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ab/>
        <w:tab/>
        <w:t>Venhudova 31, 613 00 Br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Tel.:77755014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ČKAIT:100187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peň        :   </w:t>
        <w:tab/>
        <w:tab/>
        <w:t>DUR+DSP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3"/>
        <w:ind w:left="708" w:hanging="0"/>
        <w:rPr/>
      </w:pPr>
      <w:r>
        <w:rPr>
          <w:rFonts w:eastAsia="Arial" w:cs="Arial" w:ascii="Arial" w:hAnsi="Arial"/>
          <w:sz w:val="24"/>
          <w:u w:val="none"/>
        </w:rPr>
        <w:t xml:space="preserve">                       </w:t>
      </w:r>
    </w:p>
    <w:p>
      <w:pPr>
        <w:pStyle w:val="Heading3"/>
        <w:ind w:left="708" w:hanging="0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TECHNICKÁ 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.4.A - Z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hanging="0"/>
        <w:rPr/>
      </w:pPr>
      <w:r>
        <w:rPr>
          <w:rFonts w:cs="Arial" w:ascii="Arial" w:hAnsi="Arial"/>
          <w:b w:val="false"/>
          <w:color w:val="000000"/>
          <w:sz w:val="24"/>
          <w:u w:val="none"/>
        </w:rPr>
        <w:t xml:space="preserve">Brno, prosinec 2019                             </w:t>
        <w:tab/>
        <w:tab/>
        <w:tab/>
        <w:t xml:space="preserve">  Vypracoval:Ing.Jiří Machovec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none"/>
        </w:rPr>
      </w:pPr>
      <w:r>
        <w:rPr>
          <w:rFonts w:cs="Arial" w:ascii="Arial" w:hAnsi="Arial"/>
          <w:b/>
          <w:color w:val="000000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ředkládaného projektu jsou zdravotně technické instalace (kanalizace a vodovod) pro novostavbu domu pro seniory v obci Strážné. Investorem akce je Obec Strážné, Strážné 129, 543 52 Strážné.</w:t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ýstavbě vznikne v objektu 8 bytových jednotek.</w:t>
      </w:r>
    </w:p>
    <w:p>
      <w:pPr>
        <w:pStyle w:val="Normal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aps/>
          <w:sz w:val="24"/>
          <w:u w:val="single"/>
        </w:rPr>
        <w:t>Technické řešení kanalizace</w:t>
      </w:r>
    </w:p>
    <w:p>
      <w:pPr>
        <w:pStyle w:val="Normal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bude odkanalizován novou přípojkou splaškové kanalizace DN150, v délce 12,46m z trub plastových PP SN12 do stávající kanalizace před objektem. Přípojka bude ukončena betonovou prefabrikovanou revizní šachtou DN1000 na pozemku investora (p.č.:2104/3). Do této šachty budou svedeny ležaté svody z objektu. Na nejdelším svodu (S1-S1´) bude nově vybudována v 1.PP revizní šachta betonová, obdelníková 1200x900mm, kde bude instalován čistící kus. </w:t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ojka bude ukládána do otevřeného výkopu paženého pažením příložným, případně dle geologie.</w:t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ind w:left="420" w:hanging="42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Množství splaškových vod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pokládaný počet osob v bytech…………………………      16 oso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V</w:t>
        <w:tab/>
        <w:tab/>
        <w:t>…………………………………………….……     150 l/os/d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nožství splaškových vod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24</w:t>
      </w:r>
      <w:r>
        <w:rPr>
          <w:rFonts w:cs="Arial" w:ascii="Arial" w:hAnsi="Arial"/>
          <w:color w:val="000000"/>
          <w:sz w:val="22"/>
          <w:szCs w:val="22"/>
        </w:rPr>
        <w:t xml:space="preserve"> = ∑PO*SP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24</w:t>
      </w:r>
      <w:r>
        <w:rPr>
          <w:rFonts w:cs="Arial" w:ascii="Arial" w:hAnsi="Arial"/>
          <w:color w:val="000000"/>
          <w:sz w:val="22"/>
          <w:szCs w:val="22"/>
        </w:rPr>
        <w:t xml:space="preserve"> = 16*150 = 2 400 l/den = </w:t>
      </w:r>
      <w:r>
        <w:rPr>
          <w:rFonts w:cs="Arial" w:ascii="Arial" w:hAnsi="Arial"/>
          <w:b/>
          <w:color w:val="000000"/>
          <w:sz w:val="22"/>
          <w:szCs w:val="22"/>
        </w:rPr>
        <w:t>2,4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/de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měs</w:t>
      </w:r>
      <w:r>
        <w:rPr>
          <w:rFonts w:cs="Arial" w:ascii="Arial" w:hAnsi="Arial"/>
          <w:color w:val="000000"/>
          <w:sz w:val="22"/>
          <w:szCs w:val="22"/>
        </w:rPr>
        <w:t xml:space="preserve"> = 2,4*30  = </w:t>
      </w:r>
      <w:r>
        <w:rPr>
          <w:rFonts w:cs="Arial" w:ascii="Arial" w:hAnsi="Arial"/>
          <w:b/>
          <w:color w:val="000000"/>
          <w:sz w:val="22"/>
          <w:szCs w:val="22"/>
        </w:rPr>
        <w:t>72,0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/mě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 xml:space="preserve">rok  </w:t>
      </w:r>
      <w:r>
        <w:rPr>
          <w:rFonts w:cs="Arial" w:ascii="Arial" w:hAnsi="Arial"/>
          <w:color w:val="000000"/>
          <w:sz w:val="22"/>
          <w:szCs w:val="22"/>
        </w:rPr>
        <w:t xml:space="preserve"> = 72,0*12 = </w:t>
      </w:r>
      <w:r>
        <w:rPr>
          <w:rFonts w:cs="Arial" w:ascii="Arial" w:hAnsi="Arial"/>
          <w:b/>
          <w:color w:val="000000"/>
          <w:sz w:val="22"/>
          <w:szCs w:val="22"/>
        </w:rPr>
        <w:t>864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>/ro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= Q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 * k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h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>Q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= (2400/24 * 7,2 )/3600 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= 0,2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Návrhový průtok dle ČSN 75 610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Q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= 2 x Q</w:t>
      </w:r>
      <w:r>
        <w:rPr>
          <w:rFonts w:cs="Arial" w:ascii="Arial" w:hAnsi="Arial"/>
          <w:b/>
          <w:color w:val="000000"/>
          <w:sz w:val="22"/>
          <w:szCs w:val="22"/>
          <w:vertAlign w:val="subscript"/>
        </w:rPr>
        <w:t>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= 0,4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Návrh řešení likvidace dešťových vod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Dešťové vody ze střechy objektu budou svedeny 4-mi dešťovými odpady a budou vyústěny volně na terén – likvidace dešťových vod je součástí stavebně-architektonického řešení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Ostatní dešťové vody budou také likvidovány přirozeným vsakem na pozemk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</w:rPr>
        <w:t>Vnitřní splašková kanalizace</w:t>
      </w:r>
    </w:p>
    <w:p>
      <w:pPr>
        <w:pStyle w:val="Normal"/>
        <w:ind w:firstLine="285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kanalizace bude sestávat z kanalizačních odpadů, které v 1.PP pod podlahou přechází do kanalizačních svodů. </w:t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 rámci výstavby objektu budou vybudovány nové odpady umožňující připojení zařizovacích předmětů ze sociálních zařízení a kuchyní v bytech a výlevky a vpusti v 1.PP. Čistící kusy budou osazeny v 1.PP na svislých odpadech splaškové kanalizace. Kanalizační odpady budou napojeny do kanalizačních svodů, které jsou navrženy pod podlahou 1.PP. Svody ve vnitřní části objektu budou z trub plastových PVC KG. </w:t>
      </w:r>
    </w:p>
    <w:p>
      <w:pPr>
        <w:pStyle w:val="Normal"/>
        <w:tabs>
          <w:tab w:val="clear" w:pos="708"/>
          <w:tab w:val="left" w:pos="375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splaškové odpady, připojovací potrubí a větrací potrubí, bude provedeno z plastových trub PP ve zvukoizolačním proveden.  </w:t>
      </w:r>
    </w:p>
    <w:p>
      <w:pPr>
        <w:pStyle w:val="Normal"/>
        <w:ind w:left="-15" w:firstLine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ětrávací potrubí bude vytaženo nad střechu objektu, kde bude zakončeno větrací hlavicí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285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Normal"/>
        <w:ind w:firstLine="285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4"/>
          <w:u w:val="single"/>
        </w:rPr>
        <w:t xml:space="preserve">2. </w:t>
      </w:r>
      <w:r>
        <w:rPr>
          <w:rFonts w:cs="Arial" w:ascii="Arial" w:hAnsi="Arial"/>
          <w:b/>
          <w:caps/>
          <w:sz w:val="24"/>
          <w:u w:val="single"/>
        </w:rPr>
        <w:t>Technické řešení VODOVODU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aps/>
          <w:sz w:val="24"/>
          <w:u w:val="single"/>
          <w:shd w:fill="FFFF00" w:val="clear"/>
        </w:rPr>
      </w:pPr>
      <w:r>
        <w:rPr>
          <w:rFonts w:cs="Arial" w:ascii="Arial" w:hAnsi="Arial"/>
          <w:b/>
          <w:caps/>
          <w:sz w:val="24"/>
          <w:u w:val="single"/>
          <w:shd w:fill="FFFF00" w:val="clear"/>
        </w:rPr>
      </w:r>
    </w:p>
    <w:p>
      <w:pPr>
        <w:pStyle w:val="Heading8"/>
        <w:widowControl w:val="false"/>
        <w:numPr>
          <w:ilvl w:val="0"/>
          <w:numId w:val="0"/>
        </w:numPr>
        <w:tabs>
          <w:tab w:val="clear" w:pos="708"/>
          <w:tab w:val="left" w:pos="-25" w:leader="none"/>
        </w:tabs>
        <w:spacing w:before="60" w:after="0"/>
        <w:ind w:left="-2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počet potřeby vody    </w:t>
      </w:r>
    </w:p>
    <w:p>
      <w:pPr>
        <w:pStyle w:val="Normal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pokládaný počet osob v bytech…………………………      16 osob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V</w:t>
        <w:tab/>
        <w:tab/>
        <w:t>…………………………………………….……     150 l/os/d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vod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= ∑PO*SP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color w:val="000000"/>
          <w:sz w:val="22"/>
          <w:szCs w:val="22"/>
        </w:rPr>
        <w:t>16*150</w:t>
      </w:r>
      <w:r>
        <w:rPr>
          <w:rFonts w:cs="Arial" w:ascii="Arial" w:hAnsi="Arial"/>
          <w:sz w:val="22"/>
          <w:szCs w:val="22"/>
        </w:rPr>
        <w:t xml:space="preserve"> = 2 400 l/den = </w:t>
      </w:r>
      <w:r>
        <w:rPr>
          <w:rFonts w:cs="Arial" w:ascii="Arial" w:hAnsi="Arial"/>
          <w:b/>
          <w:sz w:val="22"/>
          <w:szCs w:val="22"/>
        </w:rPr>
        <w:t>2,4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de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* k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2,4 * 1,5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,6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de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* k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2"/>
          <w:szCs w:val="22"/>
        </w:rPr>
        <w:tab/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h</w:t>
      </w:r>
      <w:r>
        <w:rPr>
          <w:rFonts w:cs="Arial" w:ascii="Arial" w:hAnsi="Arial"/>
          <w:b/>
          <w:sz w:val="22"/>
          <w:szCs w:val="22"/>
        </w:rPr>
        <w:t xml:space="preserve"> = (3600 * 2,1)/86400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>= 0,09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r</w:t>
      </w:r>
      <w:r>
        <w:rPr>
          <w:rFonts w:cs="Arial" w:ascii="Arial" w:hAnsi="Arial"/>
          <w:b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ěs </w:t>
      </w:r>
      <w:r>
        <w:rPr>
          <w:rFonts w:cs="Arial" w:ascii="Arial" w:hAnsi="Arial"/>
          <w:sz w:val="22"/>
          <w:szCs w:val="22"/>
        </w:rPr>
        <w:t>* 12 =  (</w:t>
      </w:r>
      <w:r>
        <w:rPr>
          <w:rFonts w:cs="Arial" w:ascii="Arial" w:hAnsi="Arial"/>
          <w:color w:val="000000"/>
          <w:sz w:val="22"/>
          <w:szCs w:val="22"/>
        </w:rPr>
        <w:t>3,6*30)*12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b/>
          <w:sz w:val="22"/>
          <w:szCs w:val="22"/>
        </w:rPr>
        <w:t>= 1 296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amžitý výpočtový průtok vnitřního vodovodu podle zařizovacích předmětů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7545" cy="65328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zásobování vodou bude vybudována nová přípojka vody DN40 (PE100 50x4,6 SDR11) napojená na stávající veřejný vodovodní řad před objektem. Přípojka bude ukončena v prostoru technické místnosti v 1.PP za obvodovou zdí vodoměrnou sestavou s fakturačním vodoměrem. V případě potřeby bude za vodoměrnou sestavou osazen redukční ventil. 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ojka bude ukládána do otevřeného výkopu paženého pažením příložný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pojení rozvodů pro jednotlivé byty bude provedeno ze stoupacích a ležatých potrubí. Pro jednotlivé byty budou na odbočkách umístěn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tové uzávěry pro studenou a teplou vodu společně s vodoměry DN15, variantně s dálkovým odečtem (přesný typ určí investor). V bytových jednotkách je rozvod vody pro jednotlivé zařizovací předměty a připojení pračky a myčky. Rozvody vody v jednotlivých bytových jednotkách budou vedeny převážně ve zdech. 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Vnitřní ležaté páteřní rozvody vody a svislé rozvody a rozvody v jednotlivých bytech budou provedeny z plastových trubek vícevrsvých např. typu AL/PEX PN10.</w:t>
      </w:r>
    </w:p>
    <w:p>
      <w:pPr>
        <w:pStyle w:val="TextBody"/>
        <w:ind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říprava TUV</w:t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bude příprava TV vody centrální v nepřímotopném ohřívači o objemu 500l - dodávka ÚT, který bude umístěn v technické místnosti v 1.PP. U zásobníku bude osazena expanzní nádoba a cirkulační čerpadlo. Teplá voda ze zásobníku bude využita pro zásobování bytů. Na propojeních TV a cirkulace budou osazeny regulační termoventily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</w:rPr>
        <w:t>Požární vodovod</w:t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žární vnitřní vodovod v objektu není požadován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Lucida Sans Unicode" w:cs="Arial"/>
          <w:b/>
          <w:b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  <w:lang w:eastAsia="ar-SA"/>
        </w:rPr>
        <w:t>Závěr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TextBodyIndent"/>
        <w:ind w:left="0" w:right="0" w:firstLine="425"/>
        <w:jc w:val="both"/>
        <w:rPr/>
      </w:pPr>
      <w:r>
        <w:rPr>
          <w:rFonts w:cs="Arial" w:ascii="Arial" w:hAnsi="Arial"/>
          <w:sz w:val="22"/>
          <w:szCs w:val="22"/>
        </w:rPr>
        <w:t>Při provádění prací budou dodrženy veškeré příslušné předpisy a ČSN. Pokud se během stavby vyskytnou nejasnosti nebo změny je investor povinen informovat projektanta. Instalace rozvodů a zařízení bude v souladu s technickými požadavky dodavatelů jednotlivých materiálů a zařízení.</w:t>
      </w:r>
    </w:p>
    <w:p>
      <w:pPr>
        <w:pStyle w:val="WWZkladntextodsazen2"/>
        <w:ind w:left="0" w:right="0" w:firstLine="425"/>
        <w:rPr/>
      </w:pPr>
      <w:r>
        <w:rPr>
          <w:rFonts w:cs="Arial" w:ascii="Arial" w:hAnsi="Arial"/>
          <w:b/>
          <w:sz w:val="22"/>
          <w:szCs w:val="22"/>
        </w:rPr>
        <w:t>Před zahájením výkopových prací je investor povinen ověřit polohopisnou polohu a hloubku veškerých stávajících inženýrských sítí, aby nedošlo k jejich poškození.</w:t>
      </w:r>
    </w:p>
    <w:p>
      <w:pPr>
        <w:pStyle w:val="WWZkladntextodsazen2"/>
        <w:ind w:left="0" w:right="0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zdravotně-technické instalace je nutné zkoordinovat v návaznosti na venkovní sítě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rno, prosinec 2019                            </w:t>
        <w:tab/>
        <w:tab/>
        <w:t xml:space="preserve">         Vypracoval:Ing.Jiří Machovec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7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1" w:color="000000"/>
      </w:pBdr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51350</wp:posOffset>
          </wp:positionH>
          <wp:positionV relativeFrom="paragraph">
            <wp:posOffset>-112395</wp:posOffset>
          </wp:positionV>
          <wp:extent cx="913130" cy="6242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Arial" w:ascii="Arial" w:hAnsi="Arial"/>
        <w:i/>
      </w:rPr>
      <w:t>Ing.Jiří Machovec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  <w:p>
    <w:pPr>
      <w:pStyle w:val="Footer"/>
      <w:rPr/>
    </w:pPr>
    <w:r>
      <w:rPr>
        <w:rFonts w:cs="Arial" w:ascii="Arial" w:hAnsi="Arial"/>
        <w:i/>
      </w:rPr>
      <w:t>Venhudova 31, 613 00 Brno</w:t>
    </w:r>
    <w:r>
      <w:rPr>
        <w:i/>
      </w:rPr>
      <w:tab/>
      <w:t xml:space="preserve">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. Technická zpráva</w:t>
    </w:r>
    <w:r>
      <w:rPr>
        <w:i/>
      </w:rPr>
      <w:t xml:space="preserve">                                                                                     </w:t>
    </w:r>
    <w:r>
      <w:rPr>
        <w:rFonts w:cs="Arial" w:ascii="Arial" w:hAnsi="Arial"/>
        <w:i/>
      </w:rPr>
      <w:t>Dům pro seniory, Strážné č.p.114</w:t>
    </w:r>
  </w:p>
  <w:p>
    <w:pPr>
      <w:pStyle w:val="Header"/>
      <w:pBdr>
        <w:bottom w:val="single" w:sz="6" w:space="1" w:color="000000"/>
      </w:pBdr>
      <w:rPr>
        <w:rFonts w:ascii="Arial" w:hAnsi="Arial" w:cs="Arial"/>
        <w:i/>
        <w:i/>
        <w:color w:val="808080"/>
      </w:rPr>
    </w:pPr>
    <w:r>
      <w:rPr>
        <w:rFonts w:cs="Arial" w:ascii="Arial" w:hAnsi="Arial"/>
      </w:rPr>
      <w:t xml:space="preserve">D.1.4.A - ZTI                                                         </w:t>
    </w:r>
    <w:r>
      <w:rPr>
        <w:rFonts w:cs="Arial" w:ascii="Arial" w:hAnsi="Arial"/>
        <w:i/>
      </w:rPr>
      <w:t xml:space="preserve">Investor: </w:t>
    </w:r>
    <w:r>
      <w:rPr>
        <w:rFonts w:cs="Arial" w:ascii="Arial" w:hAnsi="Arial"/>
      </w:rPr>
      <w:t xml:space="preserve">Obec Strážné, Strážné 129, 543 52 Strážné                                               </w:t>
    </w:r>
  </w:p>
  <w:p>
    <w:pPr>
      <w:pStyle w:val="Head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1"/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rFonts w:ascii="Arial" w:hAnsi="Arial" w:cs="Arial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outlineLvl w:val="8"/>
    </w:pPr>
    <w:rPr>
      <w:rFonts w:ascii="Arial" w:hAnsi="Arial" w:cs="Arial"/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Arial"/>
    </w:rPr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>
      <w:sz w:val="32"/>
    </w:rPr>
  </w:style>
  <w:style w:type="paragraph" w:styleId="WWZkladntext2">
    <w:name w:val="WW-Základní text 2"/>
    <w:basedOn w:val="Normal"/>
    <w:qFormat/>
    <w:pPr>
      <w:jc w:val="both"/>
    </w:pPr>
    <w:rPr>
      <w:sz w:val="32"/>
    </w:rPr>
  </w:style>
  <w:style w:type="paragraph" w:styleId="WWZkladntextodsazen3">
    <w:name w:val="WW-Základní text odsazený 3"/>
    <w:basedOn w:val="Normal"/>
    <w:qFormat/>
    <w:pPr>
      <w:ind w:left="0" w:right="0" w:firstLine="708"/>
      <w:jc w:val="both"/>
    </w:pPr>
    <w:rPr>
      <w:sz w:val="28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17:00Z</dcterms:created>
  <dc:creator>Ing.M.Machovec</dc:creator>
  <dc:description/>
  <cp:keywords/>
  <dc:language>en-US</dc:language>
  <cp:lastModifiedBy>Jiří Machovec</cp:lastModifiedBy>
  <cp:lastPrinted>2010-06-14T18:06:00Z</cp:lastPrinted>
  <dcterms:modified xsi:type="dcterms:W3CDTF">2019-12-16T11:33:00Z</dcterms:modified>
  <cp:revision>27</cp:revision>
  <dc:subject/>
  <dc:title>TDTRHSDH</dc:title>
</cp:coreProperties>
</file>